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14.11.2018 11:3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эмитентом ежеквартального отчета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существенном факте о раскрытии эмитентом ежеквартального отчета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t>1.8. Дата наступления события (существенного факта), о котором составлено сообщение (если применимо): 14.11.2018</w:t>
        <w:br/>
        <w:br/>
        <w:t>2. Содержание сообщения</w:t>
        <w:br/>
        <w:t>2.1. Вид документа, раскрытого эмитентом, и отчетный период, за который он составлен: ежеквартальный отчет за период III кв. 2018 г.</w:t>
        <w:br/>
        <w:t>2.2. Адрес страницы в сети Интернет, на которой опубликован текст ежеквартального отчета эмитента: http://www.e-disclosure.ru/portal/files.aspx?id=21210&amp;type=5; http://www.ao-energiya.ru.</w:t>
        <w:br/>
        <w:t>2.3. Дата опубликования текста ежеквартального отчета эмитента на странице в сети Интернет: 14.11.2018.</w:t>
        <w:br/>
        <w:t>2.4. Копия ежеквартального отчета предоставляется по требованию заинтересованного лица за плату, не превышающую расходов на изготовление копии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14.11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8:00Z</dcterms:created>
  <dc:creator>mezinov</dc:creator>
  <dc:description/>
  <dc:language>en-US</dc:language>
  <cp:lastModifiedBy>mezinov</cp:lastModifiedBy>
  <dcterms:modified xsi:type="dcterms:W3CDTF">2020-11-12T06:28:00Z</dcterms:modified>
  <cp:revision>2</cp:revision>
  <dc:subject/>
  <dc:title/>
</cp:coreProperties>
</file>